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２００８年度（社）札幌青年会議所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eastAsia="ＭＳ ゴシック;MS Gothic"/>
          <w:sz w:val="21"/>
        </w:rPr>
        <w:t>事業報告書（案）</w:t>
      </w:r>
    </w:p>
    <w:p>
      <w:pPr>
        <w:pStyle w:val="Normal"/>
        <w:tabs>
          <w:tab w:val="clear" w:pos="851"/>
          <w:tab w:val="left" w:pos="5955" w:leader="none"/>
        </w:tabs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第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回　理事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月２３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専務理事　確認日　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会員選考特別委員長　　　　　佐々木和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上程作成者　　　　　　　　　小野木寛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上程内容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審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TW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．【議案名】</w:t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　　　　</w:t>
      </w:r>
      <w:r>
        <w:rPr>
          <w:rFonts w:ascii="ＭＳ ゴシック;MS Gothic" w:hAnsi="ＭＳ ゴシック;MS Gothic" w:eastAsia="ＭＳ ゴシック;MS Gothic"/>
          <w:sz w:val="21"/>
          <w:lang w:eastAsia="zh-TW"/>
        </w:rPr>
        <w:t>２００</w:t>
      </w:r>
      <w:r>
        <w:rPr>
          <w:rFonts w:ascii="ＭＳ ゴシック;MS Gothic" w:hAnsi="ＭＳ ゴシック;MS Gothic" w:eastAsia="ＭＳ ゴシック;MS Gothic"/>
          <w:sz w:val="21"/>
        </w:rPr>
        <w:t>８</w:t>
      </w:r>
      <w:r>
        <w:rPr>
          <w:rFonts w:ascii="ＭＳ ゴシック;MS Gothic" w:hAnsi="ＭＳ ゴシック;MS Gothic" w:eastAsia="ＭＳ ゴシック;MS Gothic"/>
          <w:sz w:val="21"/>
          <w:lang w:eastAsia="zh-TW"/>
        </w:rPr>
        <w:t>年度社団法人札幌青年会議所　</w:t>
      </w:r>
      <w:r>
        <w:rPr>
          <w:rFonts w:ascii="ＭＳ ゴシック;MS Gothic" w:hAnsi="ＭＳ ゴシック;MS Gothic" w:eastAsia="ＭＳ ゴシック;MS Gothic"/>
          <w:sz w:val="21"/>
        </w:rPr>
        <w:t>２００９年度新入会員入会承認（案）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．【事業要項】</w:t>
      </w:r>
    </w:p>
    <w:p>
      <w:pPr>
        <w:pStyle w:val="Normal"/>
        <w:ind w:left="821" w:hanging="821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入会申込み受付数２１名に対し書類選考、面接選考及び仮入会者研修を通じて、厳粛な審査を行った結果、２名の辞退者を除く１９名の仮入会者を２００８年度（社）札幌青年会議所　新入会員予定者としてご入会いただくことを決定いたしました。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（１）新入会員書類選考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第１回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：００～１８：００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第２回　２００８年　８月２５日　１４：３０～１５：００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第３回　２００８年１０月１４日　１５：３０～１６：００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（２）新入会員面接選考会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１回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２００８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８月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８：３０～２０：３０</w:t>
      </w:r>
    </w:p>
    <w:p>
      <w:pPr>
        <w:pStyle w:val="Normal"/>
        <w:ind w:firstLine="189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第２回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９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０～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７：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第３回　２００８年　８月２５日　１５：００～１５：３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第４回　２００８年１０月１４日　１６：００～１７：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．</w:t>
      </w:r>
      <w:r>
        <w:rPr>
          <w:rFonts w:ascii="ＭＳ ゴシック;MS Gothic" w:hAnsi="ＭＳ ゴシック;MS Gothic" w:eastAsia="ＭＳ ゴシック;MS Gothic"/>
          <w:sz w:val="21"/>
        </w:rPr>
        <w:t>【参加対象者及び人数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新入会員書類選考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第１回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加者　会員選考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特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委員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５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名</w:t>
      </w:r>
    </w:p>
    <w:p>
      <w:pPr>
        <w:pStyle w:val="Normal"/>
        <w:ind w:firstLine="588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会希望者　　１６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第２回　参加者　会員選考特別委員会　　　１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　　　　　入会希望者　　　１名</w:t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３回　参加者　会員選考特別委員会　　　２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　　　　　入会希望者　　　２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（２）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新入会員面接選考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第１回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加者　会員選考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特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委員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会希望者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１４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第２回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加者　会員選考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特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委員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会希望者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第３回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参加者　会員選考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特別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委員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入会希望者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名</w:t>
      </w:r>
    </w:p>
    <w:p>
      <w:pPr>
        <w:pStyle w:val="Normal"/>
        <w:ind w:firstLine="336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４回　参加者　会員選考特別委員会　　　２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　　　　　　　　　　　　　　　　　　　　　　　　　　入会希望者　　　２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４．【別添資料】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84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００９年度　入会者リス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1"/>
        </w:rPr>
      </w:pPr>
      <w:r>
        <w:rPr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００９年度　入会者リスト</w:t>
      </w:r>
    </w:p>
    <w:tbl>
      <w:tblPr>
        <w:tblW w:w="10556" w:type="dxa"/>
        <w:jc w:val="left"/>
        <w:tblInd w:w="-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6"/>
        <w:gridCol w:w="2260"/>
        <w:gridCol w:w="3660"/>
        <w:gridCol w:w="1080"/>
        <w:gridCol w:w="1080"/>
        <w:gridCol w:w="680"/>
        <w:gridCol w:w="680"/>
        <w:gridCol w:w="680"/>
      </w:tblGrid>
      <w:tr>
        <w:trPr>
          <w:trHeight w:val="270" w:hRule="atLeast"/>
        </w:trPr>
        <w:tc>
          <w:tcPr>
            <w:tcW w:w="4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NO</w:t>
            </w:r>
          </w:p>
        </w:tc>
        <w:tc>
          <w:tcPr>
            <w:tcW w:w="226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名前</w:t>
            </w:r>
          </w:p>
        </w:tc>
        <w:tc>
          <w:tcPr>
            <w:tcW w:w="36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会社名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役職</w:t>
            </w:r>
          </w:p>
        </w:tc>
        <w:tc>
          <w:tcPr>
            <w:tcW w:w="1080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生年月日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キット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面接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研修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6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血液型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  <w:t>1</w:t>
            </w:r>
          </w:p>
        </w:tc>
        <w:tc>
          <w:tcPr>
            <w:tcW w:w="226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小林　邦章</w:t>
            </w:r>
          </w:p>
        </w:tc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有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札幌ライフハウジング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代表取締役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1973/6/13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コバヤ　クニアキ</w:t>
            </w:r>
          </w:p>
        </w:tc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AB</w:t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  <w:t>2</w:t>
            </w:r>
          </w:p>
        </w:tc>
        <w:tc>
          <w:tcPr>
            <w:tcW w:w="226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木村　文彦</w:t>
            </w:r>
          </w:p>
        </w:tc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株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サンホーム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1972/7/28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キムラ　フミヒコ</w:t>
            </w:r>
          </w:p>
        </w:tc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B</w:t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  <w:t>3</w:t>
            </w:r>
          </w:p>
        </w:tc>
        <w:tc>
          <w:tcPr>
            <w:tcW w:w="226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藤本　真吾</w:t>
            </w:r>
          </w:p>
        </w:tc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株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タネフジ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取締役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1976/7/24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フジモト　シンゴ</w:t>
            </w:r>
          </w:p>
        </w:tc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B</w:t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  <w:t>4</w:t>
            </w:r>
          </w:p>
        </w:tc>
        <w:tc>
          <w:tcPr>
            <w:tcW w:w="226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浅野　悟朗</w:t>
            </w:r>
          </w:p>
        </w:tc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札幌市西消防署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消防司令補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1973/3/6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アサノ　ゴロウ</w:t>
            </w:r>
          </w:p>
        </w:tc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O</w:t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  <w:t>5</w:t>
            </w:r>
          </w:p>
        </w:tc>
        <w:tc>
          <w:tcPr>
            <w:tcW w:w="226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古川　文昭</w:t>
            </w:r>
          </w:p>
        </w:tc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株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シューファクトリーブンゾー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代表取締役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1973/8/1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フルカワ　フミアキ</w:t>
            </w:r>
          </w:p>
        </w:tc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B</w:t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  <w:t>6</w:t>
            </w:r>
          </w:p>
        </w:tc>
        <w:tc>
          <w:tcPr>
            <w:tcW w:w="226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齊藤　宗弘</w:t>
            </w:r>
          </w:p>
        </w:tc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ほっかいどう若者就労支援訓練センター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代表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1973/9/4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サイトウ　ムネヒロ</w:t>
            </w:r>
          </w:p>
        </w:tc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　</w:t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  <w:t>7</w:t>
            </w:r>
          </w:p>
        </w:tc>
        <w:tc>
          <w:tcPr>
            <w:tcW w:w="226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津田　司</w:t>
            </w:r>
          </w:p>
        </w:tc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株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アステック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代表取締役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1975/1/26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ツダ　ツカサ</w:t>
            </w:r>
          </w:p>
        </w:tc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A</w:t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  <w:t>8</w:t>
            </w:r>
          </w:p>
        </w:tc>
        <w:tc>
          <w:tcPr>
            <w:tcW w:w="226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塚田　豊彦</w:t>
            </w:r>
          </w:p>
        </w:tc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有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秀巧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代表取締役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1971/3/6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ツカダ　トヨヒコ</w:t>
            </w:r>
          </w:p>
        </w:tc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O</w:t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  <w:t>9</w:t>
            </w:r>
          </w:p>
        </w:tc>
        <w:tc>
          <w:tcPr>
            <w:tcW w:w="226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宗方　淳剛</w:t>
            </w:r>
          </w:p>
        </w:tc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有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ドリーム観光バス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営業部長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1972/11/27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ムナカタ　ジュンゴ</w:t>
            </w:r>
          </w:p>
        </w:tc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B</w:t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  <w:t>10</w:t>
            </w:r>
          </w:p>
        </w:tc>
        <w:tc>
          <w:tcPr>
            <w:tcW w:w="226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藤永　誠一郎</w:t>
            </w:r>
          </w:p>
        </w:tc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行政書士藤永事務所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行政書士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1980/2/27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フジナガ　セイイチロウ</w:t>
            </w:r>
          </w:p>
        </w:tc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O</w:t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  <w:t>11</w:t>
            </w:r>
          </w:p>
        </w:tc>
        <w:tc>
          <w:tcPr>
            <w:tcW w:w="226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小林　修</w:t>
            </w:r>
          </w:p>
        </w:tc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有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マルサダ小林塗工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取締役常務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1977/8/20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コバヤシ　オサム</w:t>
            </w:r>
          </w:p>
        </w:tc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B</w:t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  <w:t>12</w:t>
            </w:r>
          </w:p>
        </w:tc>
        <w:tc>
          <w:tcPr>
            <w:tcW w:w="226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阿部　雄一郎</w:t>
            </w:r>
          </w:p>
        </w:tc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有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ワンアンドエイブ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代表取締役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1975/11/5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アベ　ユウイチロウ</w:t>
            </w:r>
          </w:p>
        </w:tc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A</w:t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  <w:t>13</w:t>
            </w:r>
          </w:p>
        </w:tc>
        <w:tc>
          <w:tcPr>
            <w:tcW w:w="226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青山　竜太</w:t>
            </w:r>
          </w:p>
        </w:tc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株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東洋電気産業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課長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1976/7/8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アオヤマ　リュウタ</w:t>
            </w:r>
          </w:p>
        </w:tc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A</w:t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  <w:t>14</w:t>
            </w:r>
          </w:p>
        </w:tc>
        <w:tc>
          <w:tcPr>
            <w:tcW w:w="226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鈴木　貴智</w:t>
            </w:r>
          </w:p>
        </w:tc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株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エステートシンク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代表取締役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1976/12/4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スズキ　タカノリ</w:t>
            </w:r>
          </w:p>
        </w:tc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B</w:t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  <w:t>15</w:t>
            </w:r>
          </w:p>
        </w:tc>
        <w:tc>
          <w:tcPr>
            <w:tcW w:w="226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三浦　希予史</w:t>
            </w:r>
          </w:p>
        </w:tc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株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ペイントホーム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代表取締役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1975/1/1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ミウラ　キヨシ</w:t>
            </w:r>
          </w:p>
        </w:tc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O</w:t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  <w:t>16</w:t>
            </w:r>
          </w:p>
        </w:tc>
        <w:tc>
          <w:tcPr>
            <w:tcW w:w="226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木下　俊哉</w:t>
            </w:r>
          </w:p>
        </w:tc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株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あいプラン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係長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1976/6/19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キノシタ　トシヤ</w:t>
            </w:r>
          </w:p>
        </w:tc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A</w:t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  <w:t>17</w:t>
            </w:r>
          </w:p>
        </w:tc>
        <w:tc>
          <w:tcPr>
            <w:tcW w:w="226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髙橋　幸貴也</w:t>
            </w:r>
          </w:p>
        </w:tc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株</w:t>
            </w: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)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未踏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4"/>
                <w:szCs w:val="1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4"/>
                <w:szCs w:val="14"/>
              </w:rPr>
              <w:t>北海道統括部長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1971/5/27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タカハシ　ユキヤ</w:t>
            </w:r>
          </w:p>
        </w:tc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4"/>
                <w:szCs w:val="14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O</w:t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  <w:t>18</w:t>
            </w:r>
          </w:p>
        </w:tc>
        <w:tc>
          <w:tcPr>
            <w:tcW w:w="226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小山内　誠</w:t>
            </w:r>
          </w:p>
        </w:tc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（株）グリーンピア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営業課長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1979/6/4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オサナイ　マコト</w:t>
            </w:r>
          </w:p>
        </w:tc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o</w:t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  <w:t>19</w:t>
            </w:r>
          </w:p>
        </w:tc>
        <w:tc>
          <w:tcPr>
            <w:tcW w:w="226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中田　公成</w:t>
            </w:r>
          </w:p>
        </w:tc>
        <w:tc>
          <w:tcPr>
            <w:tcW w:w="36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　北海道郵便逓送（株）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事務員</w:t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1974/2/16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16"/>
                <w:szCs w:val="16"/>
              </w:rPr>
              <w:t>○</w:t>
            </w:r>
          </w:p>
        </w:tc>
      </w:tr>
      <w:tr>
        <w:trPr>
          <w:trHeight w:val="285" w:hRule="atLeast"/>
        </w:trPr>
        <w:tc>
          <w:tcPr>
            <w:tcW w:w="43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HG丸ｺﾞｼｯｸM-PRO" w:hAnsi="HG丸ｺﾞｼｯｸM-PRO" w:eastAsia="HG丸ｺﾞｼｯｸM-PR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HG丸ｺﾞｼｯｸM-PRO" w:cs="ＭＳ Ｐゴシック" w:ascii="HG丸ｺﾞｼｯｸM-PRO" w:hAnsi="HG丸ｺﾞｼｯｸM-PRO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16"/>
                <w:szCs w:val="16"/>
              </w:rPr>
              <w:t>　ナカタ　コウセイ</w:t>
            </w:r>
          </w:p>
        </w:tc>
        <w:tc>
          <w:tcPr>
            <w:tcW w:w="36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  <w:t>B</w:t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HTML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ＭＳ ゴシック;MS Gothi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ＭＳ ゴシック;MS Goth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47:00Z</dcterms:created>
  <dc:creator>齊田　博文</dc:creator>
  <dc:description/>
  <cp:keywords/>
  <dc:language>en-US</dc:language>
  <cp:lastModifiedBy>shirato kimio</cp:lastModifiedBy>
  <cp:lastPrinted>2008-10-21T15:40:00Z</cp:lastPrinted>
  <dcterms:modified xsi:type="dcterms:W3CDTF">2008-10-21T06:50:00Z</dcterms:modified>
  <cp:revision>4</cp:revision>
  <dc:subject/>
  <dc:title>2007年度（社）札幌青年会議所</dc:title>
</cp:coreProperties>
</file>